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о внесении изменений в генеральный план Старочеркасского сельского поселения Аксайского района Ростов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января 2025 года</w:t>
        <w:tab/>
        <w:tab/>
        <w:tab/>
        <w:tab/>
        <w:tab/>
        <w:tab/>
        <w:t>х. Краснодворск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гольник Алексей Геннадьевич – глава Старочеркас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тникова Оксана Сергеевна – начальник сектора имущественно-земельных отношений и архитектуры Администрации Старочеркас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инский Александр Владимирович – председатель Собрания депутатов Старочеркас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убличных слушаний отсутствовали участники публичных слушаний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и изменений в генеральный план Старочеркасского сельского поселения Аксайского района Ростовской области (далее – Проект генерального плана) разработан на основании постановления Администрации Аксайского района от 28 декабря 2023 года № 921 «О разрешении подготовки проекта о внесении изменений в генеральный план Старочеркасского сельского поселения Аксайского района Ростовской области»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2 января 2024 года № 1 (1467)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роект генерального плана были включены следующие изменения: 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ных участков с кадастровыми номерами 61:02:0600013:1246, 61:02:0600013:1534, 61:02:0600013:1533, 61:02:0600012:502, расположенных в границах  станицы  </w:t>
      </w:r>
      <w:r>
        <w:rPr>
          <w:rFonts w:eastAsia="Calibri"/>
          <w:color w:val="000000"/>
          <w:sz w:val="28"/>
          <w:szCs w:val="28"/>
        </w:rPr>
        <w:t>Старочеркасская</w:t>
      </w:r>
      <w:r>
        <w:rPr>
          <w:sz w:val="28"/>
          <w:szCs w:val="28"/>
        </w:rPr>
        <w:t>, в функциональную зону «Зона застройки индивидуальными жилыми домами»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ных участков с кадастровыми номерами 61:02:0600013:1532, 61:02:0600013:2486, 61:02:0600013:2485, земель, государственная собственность на которые не разграничена, расположенных между земельными участками с кадастровыми номерами 61:02:0600013:1532, 61:02:0600013:2486, 61:02:0600013:2485, в границы населенного пункта станица </w:t>
      </w:r>
      <w:r>
        <w:rPr>
          <w:rFonts w:eastAsia="Calibri"/>
          <w:color w:val="000000"/>
          <w:sz w:val="28"/>
          <w:szCs w:val="28"/>
        </w:rPr>
        <w:t>Старочеркасская</w:t>
      </w:r>
      <w:r>
        <w:rPr>
          <w:sz w:val="28"/>
          <w:szCs w:val="28"/>
        </w:rPr>
        <w:t xml:space="preserve">, в функциональную зону «Зона застройки индивидуальными жилыми домами»;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, государственная собственность на которые не разграничена, расположенных западнее земельного участка с кадастровым номером </w:t>
      </w:r>
      <w:r>
        <w:rPr>
          <w:color w:val="252625"/>
          <w:sz w:val="28"/>
          <w:szCs w:val="28"/>
          <w:shd w:fill="FFFFFF" w:val="clear"/>
        </w:rPr>
        <w:t xml:space="preserve">61:02:0110102:4686, образованного из состава земельного участка с кадастровым номером </w:t>
      </w:r>
      <w:r>
        <w:rPr>
          <w:sz w:val="28"/>
          <w:szCs w:val="28"/>
        </w:rPr>
        <w:t>61:02:0110102:4630, в функциональную зону «Зона застройки индивидуальными жилыми домами»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детских садов в зонах развития жилой застройки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2 декабря 2024 года № 58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0 декабря 2024 года № 62 (1528)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 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лась в период с 20 декабря 2024 года до 14 января 2025 года в помещении службы главного архитектора Аксайского района по адресу: Ростовская область, Аксайский район, г. Аксай, пер. Спортивный, 1, 3-й этаж, кабинет 302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, предложения по Проекту генерального плана в адрес комиссии принимались в период с 20 декабря 2024 года до 14 января 2025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мечания и предложения по Проекту генерального плана в адрес комиссии по проведению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>В.С. Леонов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character" w:styleId="Wmicallto">
    <w:name w:val="wmi-callto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05:00Z</dcterms:created>
  <dc:creator>8</dc:creator>
  <dc:description/>
  <dc:language>en-US</dc:language>
  <cp:lastModifiedBy>user</cp:lastModifiedBy>
  <cp:lastPrinted>2019-05-28T17:59:00Z</cp:lastPrinted>
  <dcterms:modified xsi:type="dcterms:W3CDTF">2025-01-29T06:05:00Z</dcterms:modified>
  <cp:revision>2</cp:revision>
  <dc:subject/>
  <dc:title/>
</cp:coreProperties>
</file>